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nual and software is copyright 1988 by Steven C. Hudg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provided as shareware.</w:t>
        <w:tab/>
        <w:t xml:space="preserve">This mean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e the opportunity to try For Record Collectors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y it.</w:t>
        <w:tab/>
        <w:t xml:space="preserve">If you find this software useful, you are reque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come a registered user.  Registered users receiv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ent version of the software, free updates for one y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manual, and fre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software is copyrighted and all rights remai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.</w:t>
        <w:tab/>
        <w:t xml:space="preserve">However, you are granted permission to make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ies as you wish, provided that no fee is charg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a copy to someone else.</w:t>
        <w:tab/>
        <w:t xml:space="preserve">You may freely distribu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rd Collectors, if you wish, on this basis.  If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ge a fee to cover distribution costs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Craft to receive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register as a user send $59 to the address below (VIS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ER CARD are 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alatin,  OR  97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also register using your VISA or MASTER CAR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3-692-3732 from 8AM to 8PM easter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add $5 for air mail shipment outside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CORD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3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CORD COLLECTORS is three level softw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by people who have a few records in their hom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fessional music librarian working at a radio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cord Collectors allows you to catalo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and then locate a song, or groups of songs,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up to 21 characteristics.  For example, you'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list of all of your Christmas songs; 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gs with the name MARY in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nice feature of For Record Collectors is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with LP's, compact disks, singles, EPs, cass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s, or laser disks.  Entries are made for individual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ing you to list the individually uniqu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ach song.  You can even store picture jackets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e For Record Collectors to catalog the j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ree level feature of For Record Collector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rmine the amount of information you want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song.  If you have valuable records, o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descriptions for broadcast use, you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o a level of very fine detail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, if you just need a quick way to find specific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types of songs) you may use the first, less det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f For Record Collectors.  Since you can set up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catalog files as you wish, you can div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 and categorize each part of it in as much or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cord Collectors is completely menu driven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.  Since the computer does all the hard work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ual is short.  We'll describe how to enter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o do to edit existing entries; and how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g(s)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REE LEVELS OF FOR RECORD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hree levels of For Record Collectors are: Colle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vanced Collector, and Professional Broadcast Librari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evel provides progressively a greater detail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be stored for each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the information that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each level.  As the higher levels are used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 use more disk space.  Using the Collect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have twice as many entries on a floppy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et at the Advanced Collecto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</w:t>
        <w:tab/>
        <w:t xml:space="preserve">      Advanced</w:t>
        <w:tab/>
        <w:tab/>
        <w:tab/>
        <w:t>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Number    Catalog Number</w:t>
        <w:tab/>
        <w:tab/>
        <w:t>Catalo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g Title</w:t>
        <w:tab/>
        <w:t xml:space="preserve">      Song Title</w:t>
        <w:tab/>
        <w:tab/>
        <w:t>So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st</w:t>
        <w:tab/>
        <w:t xml:space="preserve">      Artist</w:t>
        <w:tab/>
        <w:tab/>
        <w:tab/>
        <w:t>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 Released     Year Released</w:t>
        <w:tab/>
        <w:tab/>
        <w:t>Yea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  <w:tab/>
        <w:t xml:space="preserve">      Note</w:t>
        <w:tab/>
        <w:tab/>
        <w:tab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</w:t>
        <w:tab/>
        <w:t xml:space="preserve">      Value</w:t>
        <w:tab/>
        <w:tab/>
        <w:tab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riter</w:t>
        <w:tab/>
        <w:tab/>
        <w:tab/>
        <w:t>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oducer</w:t>
        <w:tab/>
        <w:tab/>
        <w:tab/>
        <w:t>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ther</w:t>
        <w:tab/>
        <w:tab/>
        <w:tab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ype</w:t>
        <w:tab/>
        <w:tab/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ighest Chart</w:t>
        <w:tab/>
        <w:tab/>
        <w:t>Highest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ear End Chart</w:t>
        <w:tab/>
        <w:tab/>
        <w:t>Year End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abel</w:t>
        <w:tab/>
        <w:tab/>
        <w:tab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fgr. Catalog Number</w:t>
        <w:tab/>
        <w:t>Mfgr. Catalo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essing/Delta Number</w:t>
        <w:tab/>
        <w:t>Pressing/Delt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Ou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rogramming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ate Last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s for Note, Other and Location provide sp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enter miscellaneous information that is importa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uld be the condition of the record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ranger, or any other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ain Menu will always be the first thing you se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ot up the software.  If you have a monochrome monit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st see dark blocks on your screen, then push F1.  F1 tog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tting for color on and off.  Dark blocks on a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nitor indicate the software is set for color and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have color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make a selection from the Main Menu in one of two way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push the number associated with the function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, or you can use the up/down cursor keys to move the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 to the selection you want and then pus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rst three items on the Main Menu are used to manip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ormation in your catalog.</w:t>
        <w:tab/>
        <w:t xml:space="preserve">You can enter new entrys,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already in the catalog, or search the catalo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ems 4 through 6 are features that determine how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run.  We will take a quick look at these set-up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name is the name used for storing your catalo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k.  You can have as many separate catalogs as you wish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different filename for each.  Up to 10,000,000 entri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in each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push #4 the current filename will be listed and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prompted to enter a new filename.  You may use up to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s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push ENTER without entering a filename, the softwa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 prese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also designate the disk drive you want the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ored on.  To designate a drive other than the driv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rently using, type the letter for that drive and then a co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fore typing the filename.  For example, to use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on the "B" disk drive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: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oftware will automatically add .DAT to the end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s.  If you should put a period in the filename or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extension such as .DAT the filename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leads you to another menu that provides several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s.  Using these utilities you can copy entrys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to another, rebuild a damaged index, erase deleted ent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erve space on your disk for future entries and set th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de.  All of these utilities are described in detai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we've already described you may use any of three lev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 storage.  Push #6 to select the level you want to us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u will appear and you can then push the function key (F ke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sociated with the level you want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change levels at any time and make entrie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riety of level settings.  However, the software will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sizes for the highest level used in that file.  Thu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 not save disk space by making entries at the the 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vel, if there is even one entry at any higher level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ING ENTRI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ing information into the catalog is very simple.  Select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Main Menu and an information entry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ength of the bar next to each item shows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ace available for each item.  The cursor will not go p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s of th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ursor can be moved around on the screen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/down and right/lef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using a higher level, then the PgDn and PgUp ke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to move from one page to another.  There are thre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ges, as each level has its own page.  When you mo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ond page the first two lines from the first page 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he screen.  On the third page the top three lin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 page will be at the top of the screen. 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ovided to allow you to see  which entry you are working on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can only be entered and edited, however, from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t's look at the type of information that can be ente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llector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 Number - This is the catalog number in you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record.  You do not need a separate numb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ng.  All of the songs from an LP, for example, c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catalog number.  If you do want to specificall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, however, you could use a number for the record, a d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a number for a song on that record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th song on an LP with a catalog number of LP708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708-09 as it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- The name of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st - The artist who recorded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 Released - The year the song was released (i.e. 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 also use this line to enter the year this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cord, reached its highest char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- This line is provided for miscellaneo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nter an abbreviation for the type of song; or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dition of the record; or any other information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valu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- Enter the current value of the record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more than one song from an individual record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for one of those songs only (usually the so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es the most to the value of the record or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on the record).  If, for example, you enter a valu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g on an LP, when the software ads up the valu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 that LP would have its value counted 10 or 12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Advanced Collector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er - Enter the name(s) of the people who wrote this s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r - Enter the name(s) of the produc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- Like the NOTE line you can enter whatev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eel is useful.  You may enter the publisher, BMI or ASC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name of the arr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- Use this line to classify songs by ty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fications you use will depend on your requirements.</w:t>
        <w:tab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lassify songs by style (MOR, AOR, Top 40, JAZZ, ect.);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iday; by dance style (slow dance, disco, waltz, polka, etc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nationality; or any other or all of the above.</w:t>
        <w:tab/>
        <w:t>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lassifications on this line.  For example a song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OR/XMAS - Middle Of the Road Christmas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st Chart - The highest position achieved if the reco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chart.  You could also use this line to enter the yea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 position, if you want to record those number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 End Chart - If the record made the year end chart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posi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- The name of the company that released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gr. Catalog # - The catalog number used by the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cord label) to identify this record/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# - This line can be used for a delta number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or any other identifying marks scratched in the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n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Professional Librarian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- The playing time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 - The length of the instrumental introduction to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ro - The length of an instrumental portion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ion - This line can be used by broadcasters to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often a song can be played - once an hour; once a week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be once every 10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Played - Enter the date the song was last played o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- Use this line to show any special locat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ay be records the production staff keeps in the "B" studi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use.  Or there may be personal records available for air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roduction use (put the initials of the owner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you've entered all the necessary information push the 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 to save this entry.  F5 can be pushed while any of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is also a feature that will save you some time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ing entrys that have basically the same informatio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, if you have a series of entries that are very simil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you need to do is enter the information for the first entry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that entry is saved, push F3.  This will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from the previou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ase note, however, that this copy feature only copies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are finished making entries, push F10 to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enu (after pushing F5 to save the last entry you 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EXIS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ion two on the Main Menu allows you to change any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existin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ill first be asked for the number of the entry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you make entries the software automatically number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quentially.  The first entry you make is number 1; the 100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number 100.  This number is displayed in the upper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creen when you are making entries.  It is also prin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don't know the number for the entry you need to chan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the search function to find the entry.  When the ent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und you will automatically be in the edit mode (more 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you have entered the number for the entry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 it will be displayed on the screen.  You can the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s in the same way you originally entered information.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you can see what you've changed the original ent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ghlighted.  The highlighting will not be shown at any sp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a change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have made all the needed changes, push F5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shing F10, before you push F5, will return you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without saving any of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ng A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ditor is also used to delete an entry from the catalo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entry you wish to delete on the screen, push the 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.  This will not erase the entry - all the inform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ill be there.  The entry will be marked as deleted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will be skipped in any search of the catalog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ndelete" an entry by pushing F5 to re-save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wish to completely eliminate an entry from the catalo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use the editor to type in a new entry in the same sp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the deleted entry.  There is also a library utility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rase all deleted entries from the catalog (more 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ng Through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is one other convenient feature in the editor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rowse through the entries in your catalog, moving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ward or backward, by pushing the F1 and F2 keys.  F1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 the display back by one entry.  F2 will show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AND PRINTED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ost useful function is the Search / Printed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.  This is the function you use to sort an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entrys or types of entr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 #3 on the Main Menu and you'll see a screen that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ke the information entry screen.  The information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arch for is entered on this screen (or the series of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 at the third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, however, lets look at the functions listed at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creen.</w:t>
        <w:tab/>
        <w:t>A menu with abbreviated prompts appears ther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get a more detailed explanation of each prompt push the 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2 - TOGGLE OUTPUT   - Pushing F2 will change how th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inted.  The default setting is the monitor.</w:t>
        <w:tab/>
        <w:t xml:space="preserve">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each entry will be listed on the monitor,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sh F2 to change the setting to CONTINUOUS.  Now th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be printed on continuous paper on your printer (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PRINTER IS ON!).  The perforations will be skipped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6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 F2 again to change the setting to SINGLE.</w:t>
        <w:tab/>
        <w:t xml:space="preserve">This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o sends the report to your printer, however, the sear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use once every 66 lines to allow you to put another she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per in the printer.  This setting is generally used for dai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el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nice feature is that no other printer set up i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oftware will automatically work with almost any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.</w:t>
        <w:tab/>
        <w:t xml:space="preserve">(Laser printers may require special setting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p switches as they may not use 66 lines per 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're using either the CONTINUOUS or SINGLE set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ry that matches the search criteria will be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.  If there are a lot of entries that come close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your catalog, these may only be on the screen for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sh F2 one more time to change the setting to DISK.  Th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now be stored as an ASCII file on your disk. 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arch starts you will be given the chance to enter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filename you want to use for the report.  If no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, then a preset filename will be used.</w:t>
        <w:tab/>
        <w:t xml:space="preserve">Do not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extension - the extension ".DOC" will be added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 All - If you want to get a complete li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ents of your catalog, or list a block of entries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 the entries you made today so you can check th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ness), then press either F3 or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ing F3 will result in the entries being listed in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y were entered.  After pressing F3 you will be ask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ry number to start the listing at and the entry number to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th.</w:t>
        <w:tab/>
        <w:t xml:space="preserve">If you chose an ending entry number that is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 the total entries in the catalog, or is low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number, it will 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3 function is most useful in checking entrys you'v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.</w:t>
        <w:tab/>
        <w:t xml:space="preserve">Select a range of entry numbers that includ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 recent entries.  The resulting printed report is an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o check for typos in these new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4 is used to get a listing of all of the entri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talog in alphabetical order.  You must be using the inde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(Index On) for this function to work.</w:t>
        <w:tab/>
        <w:t xml:space="preserve">When F4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ed a small menu will appear in the lower right cor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creen.  The indexing is based on the topthree item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 screen.  Select the index you wish to use by pu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ropriate F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arch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perform a search first set the F2 toggle for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port you want to get.  Then enter the information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arch for.  You can use the cursor and PgUp/PgDn keys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screens just as you did when making entries.</w:t>
        <w:tab/>
        <w:t xml:space="preserve">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enter information on any one line or all of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hree different ways you can search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6 - Normal Search:  When you push F6 an index sear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ducted, if you've entered something to search for on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lines of the first screen.</w:t>
        <w:tab/>
        <w:t>The top three lin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ormation most frequently searched for.  Sinc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a significant amount of space only these th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ed.</w:t>
        <w:tab/>
        <w:t>I am working on some utilities that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and indexing capabilities for oth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exes are used because they allow you to located entry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st.  Even with tens of thousands of entries the index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locate any entry within a second or two.</w:t>
        <w:tab/>
        <w:t xml:space="preserve">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indexed search will result in the matches being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type of search is a sequential search.</w:t>
        <w:tab/>
        <w:t xml:space="preserve">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every entry in the catalog is looked at to see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tch.  A sequential search starts with the first entry you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tep through all subsequent entries until a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tial searches are started by pushing F7 or F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sequential search any entry that contains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entered will be identified as a match.  For example,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se if you enter "Roses," Red Roses will be identifi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tch.  Entering just "os" will result in a match with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"os"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leads us to another important point.  The both inde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quential searches will only find exact matches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.</w:t>
        <w:tab/>
        <w:t xml:space="preserve">If you search for "Rose", the word "ROSE"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und as a match.  The capitalization must match the w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d was originally typed into the catalog.  For that reaso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ways capitalize the first letter of every word.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ould be to always capitalize the entir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tting back to function keys F6, F7 and F8.  As we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ussed, pushing F6 will result in a search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es.</w:t>
        <w:tab/>
        <w:t xml:space="preserve">F7 and F8 provide two different ways to sta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ti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sh F8 to start a normal sequential search.  Your catalo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searched, without using the indexes, starting with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and continuing through the most recent entry you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7 provides a special way to search your catalog.  If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, you are looking for entrys that have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Christmas" in them, both the indexed and sequenti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find entrys in the same order every time a search is d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shing F7 starts the search at a random loc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, resulting in different entrys being foun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conducting a sequential search, it may take som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plete if you have a large catalog.</w:t>
        <w:tab/>
        <w:t xml:space="preserve">To pause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push F9.</w:t>
        <w:tab/>
        <w:t xml:space="preserve">To stop the search and return to the menu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After A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a search finds a matching entry in your catalog, that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isplayed on the screen.</w:t>
        <w:tab/>
        <w:t xml:space="preserve">You can then edit that en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st as you would using the "Edit An Entry" function. 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you need to make, then push F5 to save tho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The indexes are the most fragile parts of the dat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at any time you feel the indexes are not working properly,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Utilities menu and build new indexes.</w:t>
        <w:tab/>
        <w:t xml:space="preserve">Th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then clea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eight functions available on the Catalog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.  Some of these are also available as a part of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u and are provided as a convenience here.  Thes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 Files - Used to copy all of the entrys from on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file.  This utility is intended for users upgrad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oppy disks to a hard disk.  It will transfer entry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oppy disks to a hard disk, combining the files from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ies into a single file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uild The Indexes - The indexes are the most fragil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base.  This function allows you to replace your index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dex files b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dense Data - When a entry is deleted from the catalo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information remains in the file and it can be recovere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, however, you would like to completely erase all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eted entries (i.e. to reduce clutter), this func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ly remove them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Name - Used to change the current filename being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ing.  (This function is also provided on the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erve Space - This function will set aside spac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for future entries in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vel - Allows you to change the level in use.  (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lso provided on the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Code - Allows you to limit access to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available in the sharewar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stomize - Allows you to change the titles on thre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, one on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let's look at each of these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unction will take all of the entries in any data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m to the end of any oth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#1 on the Utilities Menu and we'll see how thi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ries of prompts will lead you through the cop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 you will be asked for the letter of the disk driv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you'll be copying entrys.  Push the letter the cor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rive you want to select.</w:t>
        <w:tab/>
        <w:t xml:space="preserve">When you push a letter (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-F may be selected) the selected drive designation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xt push the letter for the drive that contains the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copy to.</w:t>
        <w:tab/>
        <w:t xml:space="preserve">This can be the same drive as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 you are copying to does not need to exist yet. 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ll be created,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ames of the data files on the disk you are copy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now be displayed.  You must enter the name of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.  If you enter the name of a file that does not exi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not a existing data file, the copy process will be stopp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enter the filename, DO NOT enter the .DAT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push ENTER the filename will be displayed at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screen and the list of data files on the disk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ing to will be displayed.  Enter up to eight letters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to copy to.  This filename does not need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 of data files.  If you select a file used by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, that file will be erased and replaced by your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.  That's why the filenames are displayed, so can se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lread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xt screen shows the names of the files you are cop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from.  In addition, the number of entries already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will be shown.  All of the entries in the top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ied to the second file listed.  They will be added to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eco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vel setting for each file will be shown.</w:t>
        <w:tab/>
        <w:t xml:space="preserve">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inue the copy process when the levels do not match, b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or matching levels will be copied.</w:t>
        <w:tab/>
        <w:t xml:space="preserve">For example,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is set at the second level and the other is se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rd level, only the data for the first two level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ied.  You can exit at this point and reset the leve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file, if you want them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dexes are not updated in the copy process.</w:t>
        <w:tab/>
        <w:t xml:space="preserve">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the indexes, you will be given the opportunity re-ind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UILD THE IND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will erase the existing index files and rebuil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scratch.  Everything is automatic once you sta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each file must looked at individually rebuilding th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large catalog could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ENS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at do you do if you're running out of space on a floppy disk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option, if you've deleted quite a few entries, is to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deleted entries from your catalog file.</w:t>
        <w:tab/>
        <w:t xml:space="preserve">Option 3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brary Utilities menu will do tha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select #3 you'll be asked to confirm that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 is being used.</w:t>
        <w:tab/>
        <w:t xml:space="preserve">Push the letter "Y" if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rrect file.  All of the entries in that file will be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if an entry is marked as deleted, it will be remo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atalog.  The catalog will be reduced in size by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entries that were deleted.  (Note: The file size re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will not 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NAME  Option 4 on the Library Utilities menu work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way as the change filename function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ERVE SPACE  This function is used to save spac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for future entries in your catalog.</w:t>
        <w:tab/>
        <w:t xml:space="preserve">You will be as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umber of additional entries you plan on making.  Dis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be reserved for these additional entries.   (See appendix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maximum number entries on a floppy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erving space does two important things for you:  It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ide space on your disk so that if your disk should becom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e to other activities, you will still have "reserved" spa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to make entries in your catalog.  This is parti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ortant when using floppy disks.  Reserving space also he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keep your data files in adjacent sectors on the disk  (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ortant for hard disk users).  As files become fragmen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read among more widely separated sectors, the access ti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tting data from those files becomes greater. 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ghly fragmented files are more likely to be damaged over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files composed of adjacen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oftware can not put fragmented files back together. 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will need software such as the Mace Utilities,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ols, or the Norton Utilities.  If you have any of thes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n on creating large files (1000 or more entries), I'd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fragment your hard disk first, then reserve the spac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VEL  You can change the level you are using in the sam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ECURITY CODE  This function is not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version in order to protect the secu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turns the indexes on or off.  I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floppy disks, that you turn the index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ave disk space.  Hard disk users should have the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o increase the speed of som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cord Collectors creates a separate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.  A number is added to the end of the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the level it is associated with.</w:t>
        <w:tab/>
        <w:t>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RECORDS as your filename, then th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RECORD.DA2 for the Advanced level and RECORD.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rofessiona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re levels used, the fewer entries can b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space.  The following chart provides a rough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number of entries that can be put with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(360K is the space on a double sided, 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Indexed     Inde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60K     1 Megabyte     360K     1 Mega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</w:t>
        <w:tab/>
        <w:t xml:space="preserve">    2900       8090</w:t>
        <w:tab/>
        <w:t xml:space="preserve">    1740       4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</w:t>
        <w:tab/>
        <w:t xml:space="preserve">    1400       4000</w:t>
        <w:tab/>
        <w:t xml:space="preserve">     900       2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    1160       3300</w:t>
        <w:tab/>
        <w:t xml:space="preserve">     750       2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cord Collectors also needs to use a dat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COL.FRC.  This file should always remain on the same flo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 the same directory as the MUSIC.EXE program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store the settings used by MUSI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reating data files For Record Collectors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lector level data file has an extension of 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vanced level data file has an extension of .D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fessional level data file has an extension of .D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holding the setting used for each filename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of .F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the default filename of MUSIC, th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level the following files would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.DAT - Collector lev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.DA2 - Advanced lev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.DA3 - Professional lev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.FRC - Setting for the MUS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he indexing would crea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1.NDX - Index of catalo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2.NDX - Index of song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3.NDX - Index of art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f song t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