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PUBLISHED BY HOMECRAF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LECTORS S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software in the collector's series has been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for a certain type of collection.  Each allows you to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llection using 21 different characteristics and you can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based on any combination of the information you'v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ies is unique in that each of the programs provides thre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peration providing screens for beginning collectors through 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from one level two another via a selection o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software in the collectors series has been designed s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does all the work - and it's easy for you to learn and use. 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of our users purchased their first computer so they could us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grams are a part of the collectors se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RECORD COLLECTORS (LPs, 45s, CDs, cassette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RECORD COLLECTORS - CLASSICAL MUSIC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K MINDER (Books and magazine artic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OMIC BOOK COLLECTORS (comic book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PHOTOGRAPHERS (Slides, negatives and pr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IDEO VEWER (Video tapes &amp; laser disk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BASE BALL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FORMATION INDEX (Misc. inform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cipes, dieting instructions, jokes, trivi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ercise instructions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s there's more collector's software on the 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FINANCI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Money Manager II - Checkbook and budgeting software designed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the home user.  In addition to being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vide the normal features that most home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s, HMM-II has several unique feature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addition to split entries, you can also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r checking accounts; each portion of a spli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n have its own memo; there are four edi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low you to make changes at any time; and HMM-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utomatically adjusts itself for use with any mi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uter printer (including laser printers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6 lines per p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MM-II prints checks, tracks up to 12 checking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 a floppy disk (plus 12 credit accounts), ca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M and telephone transactions, provides over 9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ense catagories, and allows tracking of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ductible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Loan (The Financial Calculator) - Home Loan not only calc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nthly payment for nearly any type loa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vides tables showing the effects of various 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tions at a glance.  Calculation of amor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ables, the value of an annuity, present valu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uture value are also provided.  In addition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an has special sections to help plan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irement, calculate the value of your IRA,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your children's college expenses an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quity calculations for your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Insurance (Home Inventory and Insurance Planning) - provides a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 to keep track of what you own, whe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cated, what it cost, and any identifying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ome Insurance uses the same user interfac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llectors series and thus each item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inventory can be cataloged using any of 2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racteristics (serial #, model #, color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ome Insurance also provides several oth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help with your insurance planning.  A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surance estimator will take your current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atus and your future plans, and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mount of life insurance you need.  An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cords file provides a convient place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ital information about your insurance poli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Asset Manager (tm) - Combines all three of the above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egrate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'n' Learn - combines 6 education games (plus an additional 12 vari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 very young children - ages 18 months to 4 year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gam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manda's Letter Lotto &gt; learn the 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Zach-A-Doodle &gt; Etch-A-Sketch typ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lor Screen &gt; a very simple game that changes screen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lor Match &gt; learn colors and the 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ord Whirl &gt; learn about words an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ext Number &gt; learn numbers 1-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lack Board Shapes &gt; learn to match sha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Play 'n' Learn games are also designed to hel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earn about using computers.  They teach skills 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rom just getting a response from pushing any ke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ultiple key combinations and making menu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ING SOON - Play 'n Learn II, educational games for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3 to 5 years old.  Your support of Play 'n' Learn,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y becoming a registered user, will help sp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velopment of Play 'n' Learn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PRODUC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 this catagory will be released in 1989 and will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IDAY MANAGER to help with sending cards for the holid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occa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any of the above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me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.O. Box 97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ualatin,  OR  970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issed any of the information, push CTRL NUM LOCK to p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any other key to resta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u missed any of the information, push CTRL NUM L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